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кзаменационные вопросы по  «</w:t>
      </w:r>
      <w:r>
        <w:rPr>
          <w:b/>
          <w:bCs/>
          <w:kern w:val="2"/>
        </w:rPr>
        <w:t>Информатика и информационные профессиональные технолог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зация общества как закономерный процесс его развития. Понятие информатики как науки, технологии, индустр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применения ЭВМ в эконо</w:t>
        <w:softHyphen/>
        <w:t xml:space="preserve">мике и производств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и ее роль в управлении. Понятие информации (свойства информации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характеристика информации. Единицы измерения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стемы счисления, как способа представления чисе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 Единицы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едставления данных в ЭВМ. Представление в ЭВМ текстовой и графической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данных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формационного процесса как основы информационной тех</w:t>
        <w:softHyphen/>
        <w:t>но</w:t>
        <w:softHyphen/>
        <w:t xml:space="preserve">лог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труктурная организация: основные функциональные устройства, их на</w:t>
        <w:softHyphen/>
        <w:t>зна</w:t>
        <w:softHyphen/>
        <w:t>че</w:t>
        <w:softHyphen/>
        <w:t>ние и ха</w:t>
        <w:softHyphen/>
        <w:t xml:space="preserve">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оцессоры. Запоминающие устрой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нешние устройства 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 xml:space="preserve">сификация ЭВМ и их основные технические ха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редств вычислительной техн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граммного обеспечения П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про</w:t>
        <w:softHyphen/>
        <w:softHyphen/>
        <w:t>грамм</w:t>
        <w:softHyphen/>
        <w:t xml:space="preserve">ного обеспечения, назначение и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, назначение,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овая система: файлы и каталоги на дисках. Логические и физические дис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видности программ для ПК и их назначение: системные программы, прикладные программы, инструментальные средства, сервисное программное обеспечение (утилиты), программы технического обслужи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рвисное программное обеспечение: операционные оболочки, программы архиваторы, антивирусные программы, программы восстановления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ы прикладных программ. Основные виды ППП и их функциональное назначение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Windows, многозадачность и многопоточ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экранного интерфейса Windows. Использование меню и диалоговых окон. Элементы настройки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айлами и папками. Использование программы "Проводник". Автоматизация запуска програм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е дисков, копирование дисков и фай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е программные средства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редактирование документов средствами текстового редактора WordPad. Вставка объектов. Использование таблицы симво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Paint: запуск и создание нового рисунка, загрузка готового рисунка, ввод текста и сохранение рисунков, выделение, редактирование и копирование рисун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с помощью калькулятора. Служебные программы Windows. Проверка дисков, дефрагментация дисков. Программы-архиваторы для Window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 на П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алгоритма и его свойст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записи алгоритм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зация линейных, ветвящихся и циклических вычислительных процесс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алгоритмы (сортировки, поиска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алгоритмов линейной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грамм разветвляющейся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грамм циклической 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2316"/>
        </w:tabs>
        <w:ind w:left="2316" w:hanging="81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6:00Z</dcterms:created>
  <dc:creator>1</dc:creator>
  <dc:description/>
  <cp:keywords/>
  <dc:language>en-US</dc:language>
  <cp:lastModifiedBy>неизменяемый пользователь для студентов</cp:lastModifiedBy>
  <dcterms:modified xsi:type="dcterms:W3CDTF">2023-11-13T09:39:00Z</dcterms:modified>
  <cp:revision>3</cp:revision>
  <dc:subject/>
  <dc:title>Экзаменационные вопросы по Информатике и коммуникационным технологиям</dc:title>
</cp:coreProperties>
</file>